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30.06.2020 года № 154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30.06.2020 года №154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«Развитие жилищно-коммунального хозяйства и благоустройства Новодеревянковского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ных сет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9-2021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44 958,8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 992,0 тыс. рублей</w:t>
            </w:r>
          </w:p>
          <w:p>
            <w:pPr>
              <w:pStyle w:val="Normal"/>
              <w:rPr/>
            </w:pPr>
            <w:r>
              <w:rPr/>
              <w:t>2021 год – 9 328,0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3 992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1 год – 9 328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kern w:val="2"/>
              </w:rPr>
              <w:t>2021 год – 0,0 тыс. рублей.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left="720" w:hanging="0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1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2551"/>
        <w:gridCol w:w="2552"/>
        <w:gridCol w:w="263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1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0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600"/>
        <w:gridCol w:w="1917"/>
        <w:gridCol w:w="1450"/>
        <w:gridCol w:w="1120"/>
        <w:gridCol w:w="1134"/>
        <w:gridCol w:w="843"/>
        <w:gridCol w:w="1567"/>
        <w:gridCol w:w="1716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40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8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406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80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406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80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40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8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3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1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 1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1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3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 01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3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 01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 422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82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89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8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219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21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6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6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1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1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4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 736,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421,9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 205,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21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134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826,6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134,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826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958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992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 427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992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right"/>
        <w:rPr/>
      </w:pPr>
      <w:r>
        <w:rPr/>
        <w:t>Таблица №3</w:t>
      </w:r>
    </w:p>
    <w:tbl>
      <w:tblPr>
        <w:tblW w:w="151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3027"/>
        <w:gridCol w:w="3028"/>
        <w:gridCol w:w="3027"/>
        <w:gridCol w:w="3034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406,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606,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80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30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1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422,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82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</w:tr>
      <w:tr>
        <w:trPr>
          <w:trHeight w:val="1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 958,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992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50:00Z</dcterms:created>
  <dc:creator>User</dc:creator>
  <dc:description/>
  <cp:keywords/>
  <dc:language>en-US</dc:language>
  <cp:lastModifiedBy>USER</cp:lastModifiedBy>
  <cp:lastPrinted>2020-07-02T15:48:00Z</cp:lastPrinted>
  <dcterms:modified xsi:type="dcterms:W3CDTF">2020-07-02T12:50:00Z</dcterms:modified>
  <cp:revision>2</cp:revision>
  <dc:subject/>
  <dc:title> </dc:title>
</cp:coreProperties>
</file>